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zon II, is renassaince countepuntal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equenced using the Sound Blaster MIDI kit by David He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0@po.CWRU.edu, on January 2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rranged for Brass Quin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